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1"/>
        <w:gridCol w:w="1449"/>
        <w:gridCol w:w="2362"/>
        <w:gridCol w:w="3860"/>
      </w:tblGrid>
      <w:tr>
        <w:trPr/>
        <w:tc>
          <w:tcPr>
            <w:tcW w:w="1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low is a summary of all changes to </w:t>
            </w:r>
            <w:r>
              <w:rPr>
                <w:b/>
              </w:rPr>
              <w:t>units from the Accredited Permaculture Training courses</w:t>
            </w:r>
            <w:r>
              <w:rPr/>
              <w:t xml:space="preserve"> of Permaculture International Limi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866QLD Certificate I in Perma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867QLD Certificate II in Perma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868QLD Certificate III in Perma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868QLD Certificate IV in Perma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870QLD Diploma of Perma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cod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it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g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unit cod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e of chang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843PPP01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and communicate information on permaculture principles and practic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 1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843PPP01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 syntax correction to Performance Criterion 2.2 reflected accordingly in the Range Statemen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843IPA03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ain integrated plant and animal system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, 14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843IPA03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rrection to Range Statement for </w:t>
            </w:r>
            <w:r>
              <w:rPr>
                <w:b/>
                <w:i/>
              </w:rPr>
              <w:t>protective measur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843IPA05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lement crop maintenance and harvesting programs for permaculture system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, 16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843IPA05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ction to Performance Criterion 1.2 reflected in Range Sta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843DES07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blish a rural permaculture syst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, 179, 183, 18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843DES07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oval of highligh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ctions to Range Statement to match Performance Crite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843DES08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blish an urban permaculture syst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, 190, 195, 19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843DES08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oval of highligh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ctions to Range Statement to match Performance Crite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843WAT09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l and maintain permaculture water system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, 199, 2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843WAT09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oval of highligh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 in Performance Criterion 2.5 added to Range Sta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ction of spelling error in Performance Criterion 5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moval of duplication in Range Sta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843BUI10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l structures for permaculture system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843BUI10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 in Performance Criterion 1.5 added to Range Sta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843IPA11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ll and dress small livestock for domestic consump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 217, 2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843IPA11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y minor corrections to Performance Criteria 1.1, 1.2, 1.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ction to Performance Criterion 3.7 reflected in Range Sta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ntax correction in Range Sta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124DES03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n urban permaculture syst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-2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124DES03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rification of Element 1 to reflect unit content, and reflection in Range Sta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dition of three items to Required Knowledge and Skills of un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itions to Range Statement under </w:t>
            </w:r>
            <w:r>
              <w:rPr>
                <w:b/>
                <w:i/>
              </w:rPr>
              <w:t>needs and requirements</w:t>
            </w:r>
            <w:r>
              <w:rPr/>
              <w:t xml:space="preserve">, </w:t>
            </w:r>
            <w:r>
              <w:rPr>
                <w:b/>
                <w:i/>
              </w:rPr>
              <w:t>geospacial data</w:t>
            </w:r>
            <w:r>
              <w:rPr/>
              <w:t xml:space="preserve">, </w:t>
            </w:r>
            <w:r>
              <w:rPr>
                <w:b/>
                <w:i/>
              </w:rPr>
              <w:t>site plan</w:t>
            </w:r>
            <w:r>
              <w:rPr/>
              <w:t xml:space="preserve">, </w:t>
            </w:r>
            <w:r>
              <w:rPr>
                <w:b/>
                <w:i/>
              </w:rPr>
              <w:t>site assessment</w:t>
            </w:r>
            <w:r>
              <w:rPr/>
              <w:t xml:space="preserve">, </w:t>
            </w:r>
            <w:r>
              <w:rPr>
                <w:b/>
                <w:i/>
              </w:rPr>
              <w:t>bioregional analysis</w:t>
            </w:r>
            <w:r>
              <w:rPr/>
              <w:t xml:space="preserve">, </w:t>
            </w:r>
            <w:r>
              <w:rPr>
                <w:b/>
                <w:i/>
              </w:rPr>
              <w:t>permaculture design elements</w:t>
            </w:r>
            <w:r>
              <w:rPr/>
              <w:t xml:space="preserve">, and </w:t>
            </w:r>
            <w:r>
              <w:rPr>
                <w:b/>
                <w:i/>
              </w:rPr>
              <w:t>concept design drawings</w:t>
            </w:r>
            <w:r>
              <w:rPr/>
              <w:t xml:space="preserve">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124BIO06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and analyse bioregional characteristics and resourc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124BIO06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ction to Performance Criterion 2.2 for correct syntax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124COM10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mmend approaches for sustainable community and bioregional developm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124COM10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to Performance Criterion 1.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LD125DES02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n integrated permaculture syste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5, 3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LD125DES02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ction to Performance Criterion 4.3 reflected in Range State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1"/>
        <w:gridCol w:w="1449"/>
        <w:gridCol w:w="2362"/>
        <w:gridCol w:w="3860"/>
      </w:tblGrid>
      <w:tr>
        <w:trPr/>
        <w:tc>
          <w:tcPr>
            <w:tcW w:w="1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In addition to the above changes to our units, we have modified the list of </w:t>
            </w:r>
            <w:r>
              <w:rPr>
                <w:b/>
                <w:sz w:val="28"/>
                <w:szCs w:val="28"/>
              </w:rPr>
              <w:t>imported units</w:t>
            </w:r>
            <w:r>
              <w:rPr>
                <w:sz w:val="28"/>
                <w:szCs w:val="28"/>
              </w:rPr>
              <w:t xml:space="preserve"> as follow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8"/>
              </w:rPr>
              <w:t>NB these could not be updated for the initial APT reaccreditation due to delays with the Rural Training Package review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d unit code if only code has changed (blank if new addition to course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it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 hrs – NYK = not yet know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  <w:t>NOTE that there are no nominal hours yet published for AHC10 units at the time of this applic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unit cod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TC180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e for work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let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safel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OHS1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w unit, replaces RTC1801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120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ain the workpla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WRK1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130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ate basic machinery and equipm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leted, gone to AQF level 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 with routine maintenance of machinery and equipm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MOM1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w unit, replaces RTC1301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organic produc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ORG1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D150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natural area conservation work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NAR1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title: Support natural area conservatio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270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OHS procedur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itle chang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te in OHS procedur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OHS2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laces RTC2701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2005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l small tre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ARB202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D2022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ry out natural area restoration work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NAR2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2026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ake propagation activiti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NSY203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2012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t trees and shrub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PGD2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2210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ain properties and structur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HCINF203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ate basic machinery and equipm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MOM203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F2504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e basic properties of soil/growing med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SOL2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title: Determine basic properties of soil and/or growing med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te in environmentally sustainable work practic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WRK209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3218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ake a site assessm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itle chang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uct site inspection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WRK31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laces RTC3218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lement erosion and sediment control measur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SAW302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3213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lement property improvement, construction and repai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HCINF3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 natural area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NAR3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title: Maintain natural area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3404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 plant pests, diseases and disorder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PMG302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cultural protocol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ILM304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lement a propagation pla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NSY306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E3506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ake sampling and testing of wat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LPW306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F3503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ple soils and analyse result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itle chang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ple soils and interpret result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SOL4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laces RTF3503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RXGRO002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l with conflic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eted from PIL accredited course elective lis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AADEL301C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 training through instruction and demonstration of work skill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itle chang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 work skill instruc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AEDEL301C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valent to TAADEL301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4905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 a projec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BUS402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49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rate within a budget framework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BUS404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s applications for changes in land us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LPW4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 customer service and networking activiti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MER4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age organic soil improvem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ORG403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 out construction earthwork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SAW4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D4808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ote community program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HCCCF408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D4802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approaches to include cultural and human diversit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CCF41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D4804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community network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CCF405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D4805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ongoing group developm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CCF406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TTPPD006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and develop ecologically sustainable tourism operation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eted from PIL accredited course elective lis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SBFIM50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age budgets and financial plan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eted from PIL accredited course elective lis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SBADM504B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or review administration system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eted from PIL accredited course elective lis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SBHRM402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ruit, select and induct staff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eted from PIL accredited course elective lis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SBSUS50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workplace policy and procedures for sustainabilit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eted from PIL accredited course elective lis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workplace policy and procedures for sustainabilit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WRK51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D5203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erosion and sediment control measur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SAW502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C580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 specialist advice to client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WRK509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E4133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age organic livestock produc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ORG402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E4517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age organic soil improvemen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ORG403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E5921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ket products and servic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BUS502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E5523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climate risk management strategi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AGB5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E5516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a whole farm pla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itle chang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age natural areas on a rural propert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NY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AGB501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ivalent to RTE5516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TE5923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e the enterprise for organic certifica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HCORG502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ummary of amendments to APT courses - Updated by VS Final corrected version  13/9/11       Permaculture International Ltd                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>Summary of changes and amendments September 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09:00Z</dcterms:created>
  <dc:creator>User</dc:creator>
  <dc:description/>
  <cp:keywords/>
  <dc:language>en-US</dc:language>
  <cp:lastModifiedBy>Steve Burns</cp:lastModifiedBy>
  <cp:lastPrinted>2012-03-14T13:04:00Z</cp:lastPrinted>
  <dcterms:modified xsi:type="dcterms:W3CDTF">2012-03-14T02:09:00Z</dcterms:modified>
  <cp:revision>2</cp:revision>
  <dc:subject/>
  <dc:title/>
</cp:coreProperties>
</file>